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2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3 и 2024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2 год и на плановый период 2023 и 2024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6 228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7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83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4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9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7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7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32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 17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206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ициативные плат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7 15030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293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5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5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9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User</cp:lastModifiedBy>
  <cp:lastPrinted>2022-03-16T13:27:00Z</cp:lastPrinted>
  <dcterms:modified xsi:type="dcterms:W3CDTF">2022-03-16T10:27:00Z</dcterms:modified>
  <cp:revision>55</cp:revision>
  <dc:subject/>
  <dc:title/>
</cp:coreProperties>
</file>